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80" w:after="60"/>
        <w:jc w:val="center"/>
        <w:rPr/>
      </w:pPr>
      <w:r>
        <w:rPr/>
      </w:r>
    </w:p>
    <w:p>
      <w:pPr>
        <w:pStyle w:val="Heading"/>
        <w:rPr/>
      </w:pPr>
      <w:r>
        <w:rPr/>
        <w:t>Rapporteur’s report -  Developments in Aids to Nav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The attached report (EEP 10 / 05 / 01A) on radar reflectors has been produced by the Marine Accident Investigation Branch (MIAB) of the UK Maritime and Coastguard Agency (MCA) following the loss of the yacht </w:t>
      </w:r>
      <w:r>
        <w:rPr>
          <w:i/>
          <w:sz w:val="28"/>
          <w:szCs w:val="28"/>
        </w:rPr>
        <w:t>Ouzo</w:t>
      </w:r>
      <w:r>
        <w:rPr>
          <w:sz w:val="28"/>
          <w:szCs w:val="28"/>
        </w:rPr>
        <w:t xml:space="preserve"> that is believed to have been run down by a large ferry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The report investigates the effectiveness of commercially available radar reflectors and radar target enhancers. </w:t>
      </w:r>
    </w:p>
    <w:p>
      <w:pPr>
        <w:pStyle w:val="TextBody"/>
        <w:rPr/>
      </w:pPr>
      <w:r>
        <w:rPr>
          <w:sz w:val="28"/>
          <w:szCs w:val="28"/>
        </w:rPr>
        <w:t>The report evaluates radar reflectors for use on yachts and other small craft, but is particularly relevant to reflectors installed on buoy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The effect of heel angle on the performance of the reflector is investigated in detail as is the importance of mounting height in order to achieve the maximum radar conspicuity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The very poor performance of several of the reflectors tested and the critical importance of mounting height will provide useful information to those planning reflector installations on buoys and beacon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Adrian Wilkins</w:t>
      </w:r>
    </w:p>
    <w:p>
      <w:pPr>
        <w:pStyle w:val="TextBody"/>
        <w:rPr>
          <w:sz w:val="28"/>
          <w:szCs w:val="28"/>
        </w:rPr>
      </w:pPr>
      <w:r>
        <w:rPr/>
        <w:t>04 Sep 200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5 / 13 / 01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 xml:space="preserve">Formerly EEP10 / 05 / 0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7:00Z</dcterms:created>
  <dc:creator> </dc:creator>
  <dc:description/>
  <cp:keywords/>
  <dc:language>en-US</dc:language>
  <cp:lastModifiedBy> </cp:lastModifiedBy>
  <dcterms:modified xsi:type="dcterms:W3CDTF">2008-06-09T14:58:00Z</dcterms:modified>
  <cp:revision>4</cp:revision>
  <dc:subject/>
  <dc:title>Rapporteur’s report by Adrian Wilkins </dc:title>
</cp:coreProperties>
</file>